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721" w:type="dxa"/>
        <w:jc w:val="left"/>
        <w:tblInd w:w="-113" w:type="dxa"/>
        <w:tblLayout w:type="fixed"/>
        <w:tblCellMar>
          <w:top w:w="0" w:type="dxa"/>
          <w:left w:w="108" w:type="dxa"/>
          <w:bottom w:w="0" w:type="dxa"/>
          <w:right w:w="108" w:type="dxa"/>
        </w:tblCellMar>
      </w:tblPr>
      <w:tblGrid>
        <w:gridCol w:w="7128"/>
        <w:gridCol w:w="8100"/>
        <w:gridCol w:w="3143"/>
        <w:gridCol w:w="135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AVCH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Authoring Tool for AVCHD Localize Resourc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Authoring Tool for AVCHD Localize Resourc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AVCH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1.1.00.11060</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1.1.00.11060</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AVCH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SPUAVCHDAuthorLOC.dll</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SPUAVCHDAuthorLOC.dl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AVCH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AVCH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AVCH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2.0.04.11060</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2.0.04.11060</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AVCH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Impostazion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1</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About Player for AVCHD</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Informazioni su Player for AVCH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Player for AVCHD</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Player for AVCH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About Player for AVCHD</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Informazioni su Player for AVCH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Player for AVCHD Version %s</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Player for AVCHD versione %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Do not show this message again</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Non visualizzare più questo messaggi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Impostazion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Drive for playback:</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ità per la riproduzion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Indic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About Player for AVCHD</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Informazioni su Player for AVCH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Play/Pause (Ente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produci/Pausa (Invi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Interrompi (F7)</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Previous (Ctrl+Left)</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dietro (Ctrl+SINISTR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Next (Ctrl+Right)</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vanti (Ctrl+DESTR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Muting (F8)</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sattiva audio (F8)</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Sound (F8)</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Audio (F8)</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Volume Down (F9)</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bbassa volume (F9)</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Volume Up (F10)</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Alza volume (F10)</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Full Screen (F1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Schermo intero (F11)</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Exit Full Screen (F1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Chiudi visualizzazione a schermo intero (F11)</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SPUAVCHDPlayer Localize Resourc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SPUAVCHDPlayer Localize Resourc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1.0.00.1031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1.0.00.10311</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Sony Picture Utility</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Sony Picture Utility</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1.1.01.1031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1.1.01.10311</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DVD Creation</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Creazione di DV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Impostazion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Next &gt;</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Avanti &g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lt; Back</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lt; Indietr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Avvi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Select media files to write to the DVD.</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Selezionare i file multimediali da trasferire sul DV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Seleziona tutt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Clear All</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Deseleziona tutt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sc usag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Utilizzo del disc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Select a design for the DVD menus.</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Selezionare uno stile per i menu del DV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Design:</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Stil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Disc nam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Nome del disc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Font...</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Caratter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Preview...</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Anteprim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Preview</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Anteprim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Preparing. Please wait...</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Preparazione in corso. Attender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Controls:</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Comand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Top</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In alt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Ente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Invi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Chiud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Creating Disc</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Creazione del disco in cors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Writing to the disc...</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Scrittura sul disco in cors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Interromp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Font Settings</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Impostazioni caratter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Use custom font settings</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Usa impostazioni carattere predefinit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Font:</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Caratter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Styl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Stil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Bold</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rassett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Italic</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Corsiv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Dimension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rg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rand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Medium</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Piccol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Small</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Medi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Colo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Color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Apply</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Applic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Recognizing Disc</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Riconoscimento del disco in cors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Please wait for the inserted disc to be recognized.</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Attendere che il disco inserito venga riconosciut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Impostazion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eneral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Drive for creating discs</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ità per la creazione di disch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Location for temporary files</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Percorso dei file temporane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Sfogli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Writing speed</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locità di scrittur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Select how the writing speed is set.</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la modalità d'impostazione della velocità di scrittur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Automatically select an optimum writing speed based on the destination drive and media used</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 automaticamente una velocità di scrittura ottimale per l'unità di destinazione e il supporto utilizzat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Manually select a writing speed before writing to the disc</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 manualmente una velocità di scrittura prima di avviare la scrittura su disc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On the first play of a DVD</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lla prima riproduzione di un DV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Start with the Title menu</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izia dal menu Titol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Start playing the first chapte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vvia la riproduzione dal primo capitol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DVD video format</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Formato video DV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NTSC</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NT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PAL</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PA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DVD video quality</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Qualità video del DV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ictures</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magin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Transition of pictures</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ransizione delle immagin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Display time for each pictur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urata della visualizzazione delle immagin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Select a Writing Speed</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e della velocità di scrittur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Select a speed for writing to the disc.\n(The speeds available depend on the destination drive and media used.)</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una velocità per la scrittura su disco.\n(Le velocità disponibili dipendono dall'unità di destinazione e dal supporto utilizzat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Writing speed:</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Velocità di scrittur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Help (F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da (F1)</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Up</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Su</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Down</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iù</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Left</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Sinistr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Right</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Destr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Play (F6)</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Riproduci (F6)</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Interrompi (F7)</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use (F6)</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usa (F6)</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Previous Chapter (Ctrl+Left)</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Capitolo precedente (Ctrl+SINISTR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Next Chapter (Ctrl+Right)</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Capitolo successivo (Ctrl+DESTR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Color Settings</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Impostazioni color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SPUDVDAuthor Localize Resourc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SPUDVDAuthor Localize Resourc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1.0.00.1031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1.0.00.10311</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1.1.01.1031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1.1.01.10311</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About TapeImporte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Informazioni su TapeImport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TapeImporter Version 1.0.00.1031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TapeImporter versione 1.0.00.10311</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Tape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TapeImporter/MainDialog/TitleB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TapeImporter/MainDialog/TitleBa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General/ToolTips/VC_Playback</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General/ToolTips/VC_Playback</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Tape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General/ToolTips/VC_Paus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General/ToolTips/VC_Paus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Tape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General/ToolTips/VC_Stop</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General/ToolTips/VC_Stop</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Tape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General/ToolTips/VC_Rewind</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General/ToolTips/VC_Rewin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Tape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General/ToolTips/VC_FastFoward</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General/ToolTips/VC_FastFowar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Tape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General/ToolTips/VC_SlowBackward</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General/ToolTips/VC_SlowBackwar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Tape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General/ToolTips/VC_SlowForward</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General/ToolTips/VC_SlowForwar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Tape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General/ToolTips/VC_StepBackward</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General/ToolTips/VC_StepBackwar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Tape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General/ToolTips/VC_StepForward</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General/ToolTips/VC_StepForwar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Tape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UI/TapeImporter/MainDialog/Buttons/ToggleMonitoring</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UI/TapeImporter/MainDialog/Buttons/ToggleMonitor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Tape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UI/General/ToolTips/VC_Mut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UI/General/ToolTips/VC_Mut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Tape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General/ToolTips/VC_VolumeDown</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General/ToolTips/VC_VolumeDow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Tape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General/ToolTips/VC_VolumeUp</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General/ToolTips/VC_VolumeUp</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Tape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TapeImporter/MainDialog/Options/RewindBeforeImporting</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TapeImporter/MainDialog/Options/RewindBeforeImport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Tape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UI/TapeImporter/MainDialog/Options/ImportingAtOnc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UI/TapeImporter/MainDialog/Options/ImportingAtOnc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Tape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TapeImporter/MainDialog/Buttons/StartImporting</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TapeImporter/MainDialog/Buttons/StartImport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General/Buttons/InvokePreferenc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General/Buttons/InvokePreferenc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General/Buttons/CloseThisWindow</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General/Buttons/CloseThisWindow</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General/ToolTips/InvokeHelp</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General/ToolTips/InvokeHelp</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UI/TapeImporter/MainDialog/Captions/Description</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UI/TapeImporter/MainDialog/Captions/Descrip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Tape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TextFormats/HardDriveFreeSpac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TextFormats/HardDriveFreeSpac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TapeImporter/ImportSettingsDialog/SubTitles/WhereToImport</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TapeImporter/ImportSettingsDialog/SubTitles/WhereToImpor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TapeImporter/ImportSettingsDialog/Options/SaveImportedVideoFilesIntoANewFolde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TapeImporter/ImportSettingsDialog/Options/SaveImportedVideoFilesIntoANewFold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TapeImporter/ImportSettingsDialog/Options/SaveImportedVideoFilesIntoAnExistingFolde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TapeImporter/ImportSettingsDialog/Options/SaveImportedVideoFilesIntoAnExistingFold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General/Captions/FolderLocation</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General/Captions/FolderLoc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General/Buttons/ChooseFolderLocation</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General/Buttons/ChooseFolderLoc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TapeImporter/ImportSettingsDialog/TitleB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TapeImporter/ImportSettingsDialog/TitleBa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General/Buttons/OK</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General/Buttons/OK</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General/Buttons/Cancel</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General/Buttons/Cance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TapeImporter/ImportSettingsDialog/SubTitles/ControllingTheDevic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TapeImporter/ImportSettingsDialog/SubTitles/ControllingTheDevic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TapeImporter/ImportSettingsDialog/Captions/ImportingWithDeviceControl</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TapeImporter/ImportSettingsDialog/Captions/ImportingWithDeviceContro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TapeImporter/ImportSettingsDialog/Options/ControlTheDeviceAutomatically</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TapeImporter/ImportSettingsDialog/Options/ControlTheDeviceAutomatically</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TapeImporter/ImportSettingsDialog/SubTitles/DividingVideoFiles</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TapeImporter/ImportSettingsDialog/SubTitles/DividingVideoFile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TapeImporter/ImportSettingsDialog/Captions/HowToDivideVideoFiles</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TapeImporter/ImportSettingsDialog/Captions/HowToDivideVideoFile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TapeImporter/ImportSettingsDialog/Options/DivideVideoFilesBetweenRecordingGap</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TapeImporter/ImportSettingsDialog/Options/DivideVideoFilesBetweenRecordingGap</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TapeImporter/ImportSettingsDialog/Captions/DescriptionForDividingVideoFiles</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TapeImporter/ImportSettingsDialog/Captions/DescriptionForDividingVideoFile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TapeImporter/ImportSettingsDialog/SubTitles/DisplayingMessages</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TapeImporter/ImportSettingsDialog/SubTitles/DisplayingMessage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TapeImporter/ImportSettingsDialog/Captions/DisplayingWarningMessages</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TapeImporter/ImportSettingsDialog/Captions/DisplayingWarningMessage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TapeImporter/ImportSettingsDialog/Options/DisplayWarningMessages</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TapeImporter/ImportSettingsDialog/Options/DisplayWarningMessage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UI/TapeImporter/ApplicationNam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UI/TapeImporter/ApplicationNam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Tape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General/Captions/NotBeDisplayedInTheFutur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General/Captions/NotBeDisplayedInTheFutur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DialogMessages/TP/PleaseChangeSetting</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DialogMessages/TP/PleaseChangeSett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Tape Importer Localize Resourc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Tape Importer Localize Resourc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1.0.00.1031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1.0.00.10311</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SPUTapeImporterLOC.dll</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SPUTapeImporterLOC.dl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2.0.01.1031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2.0.01.10311</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VideoConversion/MainDialog/TitleB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VideoConversion/MainDialog/TitleBa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VideoConversion/MainDialog/Buttons/StartTranscoding</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VideoConversion/MainDialog/Buttons/StartTranscod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UI/VideoConversion/MainDialog/Captions/OutputVideoFormat</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UI/VideoConversion/MainDialog/Captions/OutputVideoForma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General/Captions/SaveFolderLocation</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General/Captions/SaveFolderLoc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General/Buttons/Brows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General/Buttons/Brows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General/Buttons/AdvancedSetting</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General/Buttons/AdvancedSett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Static</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Stati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General/Captions/ImageQuality</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General/Captions/ImageQuality</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VideoConversion/MainDialog/Captions/MovieTranscodeTopic</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VideoConversion/MainDialog/Captions/MovieTranscodeTopi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VideoConversion/TranscodeProgressDialog/TitleB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VideoConversion/TranscodeProgressDialog/TitleBa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VideoConversion/TranscodeProgressDialog/Captions/FileCountTitl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VideoConversion/TranscodeProgressDialog/Captions/FileCountTitl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General/Buttons/Abort</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General/Buttons/Abor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VideoConversion/TranscodeResultDialog/TitleB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VideoConversion/TranscodeResultDialog/TitleBa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VideoConversion/TranscodeResultDialog/Captions/ConversionSuccessFileInformation</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VideoConversion/TranscodeResultDialog/Captions/ConversionSuccessFileInform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VideoConversion/TranscodeResultDialog/Captions/ConversionSuccessFileCount</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VideoConversion/TranscodeResultDialog/Captions/ConversionSuccessFileCoun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VideoConversion/TranscodeResultDialog/Captions/OutputFolde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VideoConversion/TranscodeResultDialog/Captions/OutputFold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VideoConversion/TranscodeResultDialog/Captions/ConversionFailureFileInformation</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VideoConversion/TranscodeResultDialog/Captions/ConversionFailureFileInform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VideoConversion/TranscodeResultDialog/Captions/ConversionFailureFileCount</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VideoConversion/TranscodeResultDialog/Captions/ConversionFailureFileCoun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General/Buttons/OK</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General/Buttons/OK</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VideoConversion/AdvancedSettingsDialog/TitleB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VideoConversion/AdvancedSettingsDialog/TitleBa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General/Buttons/Cancel</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General/Buttons/Cance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VideoConversion/AdvancedSettingsDialog/Captions/MovieTranscod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VideoConversion/AdvancedSettingsDialog/Captions/MovieTranscod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VideoConversion/AdvancedSettingsDialog/Captions/MovieTranscodeTopic</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VideoConversion/AdvancedSettingsDialog/Captions/MovieTranscodeTopi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General/Captions/BroadcastingSystem</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General/Captions/BroadcastingSyste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lossary/BroadcastingSystem/NTSC</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lossary/BroadcastingSystem/NT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lossary/BroadcastingSystem/PAL</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lossary/BroadcastingSystem/PA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Audio conversion settings</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Impostazioni per la conversione audi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VideoConversion/AdvancedSettingsDialog/Buttons/NoAudioConvert</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VideoConversion/AdvancedSettingsDialog/Buttons/NoAudioConver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VideoConversion/AdvancedSettingsDialog/Buttons/AudioConvertToLPCM</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VideoConversion/AdvancedSettingsDialog/Buttons/AudioConvertToLPC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SPUVideoConversion Localize Resourc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SPUVideoConversion Localize Resourc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1.1.00.1031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1.1.00.10311</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2.0.03.1031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2.0.03.10311</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VideoTrimming/MainDialog/TitleB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VideoTrimming/MainDialog/TitleBa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VideoTrimming/MainDialog/Buttons/SetInPoint</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VideoTrimming/MainDialog/Buttons/SetInPoin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VideoTrimming/MainDialog/Buttons/SetOutPoint</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VideoTrimming/MainDialog/Buttons/SetOutPoin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VideoTrimming/MainDialog/Buttons/SavePictur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VideoTrimming/MainDialog/Buttons/SavePictur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VideoTrimming/MainDialog/Buttons/PlayInOut</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VideoTrimming/MainDialog/Buttons/PlayInOu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VideoTrimming/MainDialog/Captions/InPoint</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VideoTrimming/MainDialog/Captions/InPoin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00:00:00:00</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00:00:00:00</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VideoTrimming/MainDialog/Captions/OutPoint</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VideoTrimming/MainDialog/Captions/OutPoin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VideoTrimming/MainDialog/Buttons/SaveMovi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VideoTrimming/MainDialog/Buttons/SaveMovi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VideoTrimming/SavingProgressDialog/TitleB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VideoTrimming/SavingProgressDialog/TitleBa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General/Buttons/Cancel</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General/Buttons/Cance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VideoTrimming/SaveAsDialog/TitleB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VideoTrimming/SaveAsDialog/TitleBa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VideoTrimming/SaveAsDialog/Captions/SaveAsTopic</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VideoTrimming/SaveAsDialog/Captions/SaveAsTopi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VideoTrimming/SaveAsDialog/Captions/FileNam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VideoTrimming/SaveAsDialog/Captions/FileNam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VideoTrimming/SaveAsDialog/Captions/FileTyp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VideoTrimming/SaveAsDialog/Captions/FileTyp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VideoTrimming/SaveAsDialog/Buttons/Sav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VideoTrimming/SaveAsDialog/Buttons/Sav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VideoTrimming/SaveAsDialog/Buttons/InvokePreferenc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VideoTrimming/SaveAsDialog/Buttons/InvokePreferenc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VideoTrimming/ApplicationNam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VideoTrimming/ApplicationNam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VideoTrimming/BootingProcessDialog/Captions/MovieLoadingMessag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VideoTrimming/BootingProcessDialog/Captions/MovieLoadingMessag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VideoTrimming/SaveResultDialog/TitleB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VideoTrimming/SaveResultDialog/TitleBa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VideoTrimming/SaveResultDialog/Captions/SaveResultMessag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VideoTrimming/SaveResultDialog/Captions/SaveResultMessag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VideoTrimming/PictureQualitySettingDialog/TitleB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VideoTrimming/PictureQualitySettingDialog/TitleBa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General/Buttons/OK</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General/Buttons/OK</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VideoTrimming/PictureQualitySettingDialog/Captions/PictureQualityTopic</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VideoTrimming/PictureQualitySettingDialog/Captions/PictureQualityTopi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VideoTrimming/PictureQualitySettingDialog/Buttons/HighResolution</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VideoTrimming/PictureQualitySettingDialog/Buttons/HighResolu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VideoTrimming/PictureQualitySettingDialog/Buttons/NoiseReduction</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VideoTrimming/PictureQualitySettingDialog/Buttons/NoiseReduc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VideoTrimming/PictureQualitySettingDialog/Buttons/ColorCorrection</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VideoTrimming/PictureQualitySettingDialog/Buttons/ColorCorrec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VideoTrimming/PictureQualitySettingDialog/Captions/HighResolutionConversionTopic</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VideoTrimming/PictureQualitySettingDialog/Captions/HighResolutionConversionTopi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SPUVideoTrimming Localize Resourc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SPUVideoTrimming Localize Resourc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1.1.00.11010</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1.1.00.11010</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Sony Picture Utility</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Sony Picture Utility</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2.0.01.11010</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2.0.01.11010</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Dialog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Ex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Ex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Ex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About TapeExporte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Informazioni su TapeExport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Ex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TapeExporter Version 1.0.00.1031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TapeExporter versione 1.0.00.10311</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Ex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Ex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TapeExporter/MainDialog/TitleB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TapeExporter/MainDialog/TitleBa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Ex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General/ToolTips/InvokeHelp</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General/ToolTips/InvokeHelp</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Ex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TapeExporter/MainDialog/Buttons/StartExporting</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TapeExporter/MainDialog/Buttons/StartExport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Ex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General/Buttons/InvokePreferenc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General/Buttons/InvokePreferenc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Ex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General/Buttons/CloseThisWindow</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General/Buttons/CloseThisWindow</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Ex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TapeExporter/MainDialog/Captions/Description</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TapeExporter/MainDialog/Captions/Descrip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Ex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TapeExporter/ExportSettingsDialog/TitleB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TapeExporter/ExportSettingsDialog/TitleBa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Ex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General/Buttons/OK</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General/Buttons/OK</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Ex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General/Buttons/Cancel</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General/Buttons/Cance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Ex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TapeExporter/ExportSettingsDialog/SubTitles/ControllingTheDevic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TapeExporter/ExportSettingsDialog/SubTitles/ControllingTheDevic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Ex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TapeExporter/ExportSettingsDialog/Captions/ExportingWithDeviceControl</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TapeExporter/ExportSettingsDialog/Captions/ExportingWithDeviceContro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Ex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TapeExporter/ExportSettingsDialog/Options/ControlCameraAutomaticallyDuringExporting</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TapeExporter/ExportSettingsDialog/Options/ControlCameraAutomaticallyDuringExport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Ex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TapeExporter/ExportSettingsDialog/SubTitles/AddingBlankVideoFrames</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TapeExporter/ExportSettingsDialog/SubTitles/AddingBlankVideoFrame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Ex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TapeExporter/ExportSettingsDialog/Captions/AddingBlankVideoFrames</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TapeExporter/ExportSettingsDialog/Captions/AddingBlankVideoFrame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Ex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TapeExporter/ExportSettingsDialog/Captions/LengthBefor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TapeExporter/ExportSettingsDialog/Captions/LengthBefor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Ex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TapeExporter/ExportSettingsDialog/Captions/Frames</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TapeExporter/ExportSettingsDialog/Captions/Frame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Ex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TapeExporter/ExportSettingsDialog/Captions/DurationOfFrames</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TapeExporter/ExportSettingsDialog/Captions/DurationOfFrame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Ex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TapeExporter/ExportSettingsDialog/Captions/LengthAfte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TapeExporter/ExportSettingsDialog/Captions/LengthAft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Ex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TapeExporter/ExportSettingsDialog/Captions/RangeOfLength</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TapeExporter/ExportSettingsDialog/Captions/RangeOfLength</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Ex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TapeExporter/ExportSettingsDialog/SubTitles/VideoMod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TapeExporter/ExportSettingsDialog/SubTitles/VideoMod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Ex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TapeExporter/ExportSettingsDialog/Captions/ExportableVideoFormat</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TapeExporter/ExportSettingsDialog/Captions/ExportableVideoForma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Ex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General/Captions/BroadcastingSystem</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General/Captions/BroadcastingSyste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Ex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General/Buttons/NTSC</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General/Buttons/NT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Ex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General/Buttons/PAL</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General/Buttons/PA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Ex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General/Captions/VideoCodecNam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General/Captions/VideoCodecNam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Ex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General/Buttons/HDV</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General/Buttons/HDV</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Ex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General/Buttons/DV2</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General/Buttons/DV2</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Ex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TapeExporter/ExportProgressDialog/TitleB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TapeExporter/ExportProgressDialog/TitleBa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Ex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General/Buttons/Abort</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General/Buttons/Abor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Ex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TapeExporter/ExportProgressDialog/Captions/PartialProgress</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TapeExporter/ExportProgressDialog/Captions/PartialProgres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Ex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TapeExporter/ExportProgressDialog/Captions/TotalProgress</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TapeExporter/ExportProgressDialog/Captions/TotalProgres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Ex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TextFormats/Percentag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TextFormats/Percentag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Ex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TextFormats/X-div-X</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TextFormats/X-div-X</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Ex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TapeExporter/ExportProgressDialog/Captions/EstimatedRemainTim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TapeExporter/ExportProgressDialog/Captions/EstimatedRemainTim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Ex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TextFormats/HourMinL</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TextFormats/HourMin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Ex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TapeExporter/ExportProgressDialog/Captions/PassedTim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TapeExporter/ExportProgressDialog/Captions/PassedTim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Ex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GUI/TapeExporter/ExportProgressDialog/Captions/DoNotUnplugTheCamera</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TapeExporter/ExportProgressDialog/Captions/DoNotUnplugTheCamer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Ex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Ex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Tape Exporter Localize Resourc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Tape Exporter Localize Resourc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Ex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1.0.00.1031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1.0.00.10311</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Ex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SPUTapeExporterLOC.dll</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SPUTapeExporterLOC.dl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Ex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Ex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Ex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2.0.01.1031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2.0.01.10311</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Ex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Play</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Riproduc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Ente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Invi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Visualizz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Select Highlighted Files</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Seleziona i file evidenziat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Clear Highlighted Files</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Deseleziona i file evidenziat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Seleziona tutt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Clear All</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Deseleziona tutt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Ctrl+Shift+A</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Ctrl+Maiusc+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About HDD Handycam Utility</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Informazioni su HDD Handycam Utility</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HDD Handycam Utility Version %s</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HDD Handycam Utility versione %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HDD Handycam Utility</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HDD Handycam Utility</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Import media files to the compute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Importazione di file multimediali nel comput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Media files on the Handycam that have not previously been imported by Easy PC Back-up will be imported to the computer.\n\nSelect the types of files you want to import from the following:</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I file multimediali presenti sulla Handycam che non sono stati precedentemente importati da Easy PC Back-up verranno importati nel computer.\n\nSelezionare dai seguenti tipi di file quelli che si desiderano importar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HD movies - %d files</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Filmati HD - %d fil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SD movies - %d files</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Filmati SD - %d fil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Pictures - %d files</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Immagini - %d fil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Location for imported media files:</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Percorso dei file multimediali importat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Impostazion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Import</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Import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Create discs with a single touch</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Creazione di dischi con una sola operazion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Save all the media files on the Handycam to disc.</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Salvare su disco tutti i file multimediali contenuti nella Handyca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Types of files to save to disc:</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Tipi di file da salvare su disc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Number of discs required (at 4.7 GB each):</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Numero richiesto di dischi (da 4,7 GB ciascun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Click Settings to adjust advanced disc creation settings.</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Fare clic su Impostazioni per selezionare le impostazioni avanzate per la creazione di disch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Note: Only media files that have not previously been saved to disc by One Touch Disc Burn will be saved to disc.</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Nota: verranno salvati su disco solo i file che non sono stati precedentemente salvati su tale tipo di unità da One Touch Disc Bur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Avvi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Note: You can change the types of files to be saved to disc by changing the settings on the Handycam.</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Nota: è possibile cambiare il tipo di file da salvare su disco modificando le impostazioni della Handyca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Create discs from a Playlist</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Creazione di dischi da una playlis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Select a Playlist.</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Selezionare una playlis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Available Playlists:</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Playlist disponibil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HD Playlist</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Playlist H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SD Playlist</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Playlist S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Number of HD movies:</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Numero di filmati H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Total tim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Tempo total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Number of SD movies:</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Numero di filmati S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Avvi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Save to disc the media files that were added to playlist on the Handycam.</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Salvare su disco i file multimediali aggiunti alla playlist sulla Handyca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Select and import media files to the compute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Selezione e importazione di file multimediali nel comput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Select HD movies to import.</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Selezionare i filmati HD da importar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Chang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Cambi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Interromp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Total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Tempo rimanente previst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Elapsed tim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Tempo trascors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Save Location Settings</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Impostazioni del percorso di salvataggi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Specify a location to save imported media files.</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Specificare un percorso per il salvataggio dei file multimediali importat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Save in a new folde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Salva in una nuova cartell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Save in the existing folde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Salva nella cartella esistent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Percors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Folder to be imported</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Cartella da importar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Sì</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Yes To All</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Sì a tutt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No To All</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No a tutt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HD movies that do not have management information have been found on the Handycam.\nHD movies without management information cannot be recognized by the Handycam, \nbut can be imported to the computer.\n\nSelect how to handle them.</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Sono stati rilevati sulla Handycam dei filmati HD che non contengono informazioni di gestione.\nLa Handycam non è in grado di riconoscere i filmati HD senza informazioni di gestione HD,\nma questi possono essere importati nel computer.\n\nSelezionare la modalità di gestione di tali fil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Import HD movies without management information to the compute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Importa nel computer i filmati HD senza informazioni di gestion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Delete all HD movies without management information from the Handycam</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Elimina dalla Handycam tutti i filmati HD senza informazioni di gestion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Select media files to delete from the Handycam</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Selezionare i file multimediali da eliminare dalla Handyca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Elimin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Updating the databas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Aggiornamento del database in cors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Note: Do not turn off or disconnect the Handycam during this process.</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Nota: non spegnere o disconnettere la Handycam durante questa operazion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Handycam (Hard Disk Driv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Handycam (unità disco rigid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Select this option when importing pictures and videos taken with a Handycam that records to a hard disk driv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Selezionare questa opzione se si importano immagini e video acquisiti con una Handycam che registra su un'unità disco rigid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About HDD Handycam Utility</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Informazioni su HDD Handycam Utility</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Playlist Disc Creation</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Creazione di dischi \nda playlis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Media File Import</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Importazione di file \nmultimedial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Features:</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Funzionalità:</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HD Movie Recovery</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Recupero filmati H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Import HD movies without management information</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Importa filmati HD senza informazioni di gestion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Delete Media Files from Handycam</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Elimina i file multimediali dalla Handyca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Help (F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Guida (F1)</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Clear All (Ctrl+Shift+A)</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Deseleziona tutto (Ctrl+Maiusc+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HD movies</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Filmati H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Pictures</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Immagin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Play (Ente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Riproduci (Invi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View (Ente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Visualizza (Invi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SD movies</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Filmati S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Select All (Ctrl+A)</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Seleziona tutto (Ctrl+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Minimiz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Riduci a icon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Maximiz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Ingrandisc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Play/Pause (F6)</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Riproduci/Pausa (F6)</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Interrompi (F7)</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Muting (F8)</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Escludi audio (F8)</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Sound (F8)</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Audio (F8)</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Volume Down (F9)</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Abbassa volume (F9)</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Volume Up (F10)</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Alza volume (F10)</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HDD Handycam Utility</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HDD Handycam Utility</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1.1.00.11060</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1.1.00.11060</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2.0.06.11060</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2.0.06.11060</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09:05:00Z</dcterms:created>
  <dc:creator>Hitext S.A.</dc:creator>
  <dc:description/>
  <dc:language>en-US</dc:language>
  <cp:lastModifiedBy>Hitext S.A.</cp:lastModifiedBy>
  <dcterms:modified xsi:type="dcterms:W3CDTF">2006-11-08T09:06:00Z</dcterms:modified>
  <cp:revision>1</cp:revision>
  <dc:subject/>
  <dc:title>Sony Corporation</dc:title>
</cp:coreProperties>
</file>